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0335830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8995486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